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/>
      </w:pPr>
      <w:r>
        <w:rPr/>
        <w:t>BIỂU MẪU SỐ 2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662"/>
      </w:tblGrid>
      <w:tr>
        <w:trPr>
          <w:trHeight w:val="853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/>
              <w:t xml:space="preserve">ĐƠN VỊ:                                                                                                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22225</wp:posOffset>
                      </wp:positionV>
                      <wp:extent cx="19799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8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ẢNG TỔNG HỢP NHU CẦU ĐÀO TẠO, BỒI DƯỠNG CỦA CÁN BỘ THÔNG TIN VÀ TRUYỀN THÔNG CƠ SỞ TẠI ĐỊA PHƯƠ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</w:rPr>
        <w:t>(</w:t>
      </w:r>
      <w:r>
        <w:rPr>
          <w:i/>
          <w:sz w:val="26"/>
        </w:rPr>
        <w:t>Kèm theo Công văn số        /STTTT-VP ngày     tháng 3 năm 2011  của Sở Thông tin và Truyền thông tỉnh Điện Biên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944"/>
        <w:gridCol w:w="2127"/>
        <w:gridCol w:w="1559"/>
        <w:gridCol w:w="1701"/>
        <w:gridCol w:w="1843"/>
      </w:tblGrid>
      <w:tr>
        <w:trPr>
          <w:trHeight w:val="18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6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 cần đào tạo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luợng cần đào tạ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cộng</w:t>
            </w:r>
          </w:p>
        </w:tc>
      </w:tr>
      <w:tr>
        <w:trPr>
          <w:trHeight w:val="3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Lãnh đạo cấp tỉnh hoặc huyện hoặc x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ãnh đạo cấp phò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n bộ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ấp tỉ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ản lý nhà nước về thông tin và truyền thô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ến thức chuyên môn nghiệp vụ về thông tin và truyền thô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ến thức về biên tậ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năng tổ chức, khai thác thông tin, tuyên truyề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ến thức chuyên môn nghiệp vụ khác (nếu có, đề nghị liệt kê thêm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ấp huyện và x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âng cao nhận thức về đường lối, chính sách của Đảng và Nhà nướ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ến thức chuyên môn nghiệp vụ về thông tin và truyền thô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ến thức về biên tậ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năng khai thác và xử lý thông t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hiệp vụ phát ngôn viên hoặc tuyên truyề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Ứng dụng công nghệ thông tin trong tuyên truyề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ến thức về kỹ thuật nghiệp vụ: khai thác trang thiết bị kỹ thuật phục vụ cho công tác thông tin, tuyên truyề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ến thức chuyên môn nghiệp vụ khác (nếu có, đề nghị liệt kê thê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cộ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</w:tr>
    </w:tbl>
    <w:p>
      <w:pPr>
        <w:pStyle w:val="Normal"/>
        <w:spacing w:before="0" w:after="200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38:00Z</dcterms:created>
  <dc:creator>winXP</dc:creator>
  <dc:description/>
  <dc:language>en-US</dc:language>
  <cp:lastModifiedBy>Thanh Nam</cp:lastModifiedBy>
  <dcterms:modified xsi:type="dcterms:W3CDTF">2011-03-07T06:38:00Z</dcterms:modified>
  <cp:revision>2</cp:revision>
  <dc:subject/>
  <dc:title/>
</cp:coreProperties>
</file>