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NH SÁCH QUY TRÌNH CÁC BỘ THỦ TỤC HÀNH CHÍNH</w:t>
        <w:br/>
        <w:t>SỞ NGOẠI VỤ</w:t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ĩnh vực Bồi thường nhà nước.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TP-DBI-277433: Giải quyết yêu cầu bồi thường tại cơ quan trực tiếp quản lý người thi hành công vụ gây thiệt hại (cấp tỉnh). (Thời hạn xử lý 62 ngày)</w:t>
      </w:r>
    </w:p>
    <w:p>
      <w:pPr>
        <w:pStyle w:val="ListParagraph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231140</wp:posOffset>
                </wp:positionV>
                <wp:extent cx="6649085" cy="854710"/>
                <wp:effectExtent l="5080" t="5080" r="5080" b="5080"/>
                <wp:wrapNone/>
                <wp:docPr id="1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0" cy="854640"/>
                          <a:chOff x="0" y="0"/>
                          <a:chExt cx="6649200" cy="854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49320" cy="85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ổ chức, cá nhâ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480" y="0"/>
                            <a:ext cx="1433160" cy="85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iếp nhận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20160"/>
                            <a:ext cx="1466280" cy="83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ụ lý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Văn phòng sở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6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3960" y="0"/>
                            <a:ext cx="1515240" cy="85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ả kết qu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Không tính thời gi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10840" y="414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0480" y="42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3960" y="47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-9.75pt;margin-top:18.2pt;width:523.55pt;height:67.25pt" coordorigin="-195,364" coordsize="10471,13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95;top:364;width:1494;height:1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ổ chức, cá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9;top:364;width:2256;height:1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iếp nhận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8;top:396;width:2308;height:13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ụ lý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Văn phòng sở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6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90;top:364;width:2385;height:1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ả kết qu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Không tính thời gi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9" stroked="t" o:allowincell="f" style="position:absolute;left:2027;top:1017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0" stroked="t" o:allowincell="f" style="position:absolute;left:4861;top:1034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1" stroked="t" o:allowincell="f" style="position:absolute;left:7890;top:1107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TP-DBI-277434: Phục hồi danh dự (cấp tỉnh). (Thời hạn xử lý 15 ngày)</w:t>
      </w:r>
    </w:p>
    <w:p>
      <w:pPr>
        <w:pStyle w:val="ListParagraph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21285</wp:posOffset>
                </wp:positionV>
                <wp:extent cx="6600190" cy="882650"/>
                <wp:effectExtent l="5080" t="5080" r="5080" b="5080"/>
                <wp:wrapNone/>
                <wp:docPr id="2" name="Group 2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82720"/>
                          <a:chOff x="0" y="0"/>
                          <a:chExt cx="6600240" cy="882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4248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ổ chức, cá nhâ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320" y="0"/>
                            <a:ext cx="142308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iếp nhận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600" y="20160"/>
                            <a:ext cx="1455480" cy="8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ụ lý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Văn phòng sở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4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800" y="0"/>
                            <a:ext cx="150444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ả kết qu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Không tính thời gi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00400" y="42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87080" y="43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97240" y="48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0" style="position:absolute;margin-left:-6pt;margin-top:9.55pt;width:519.7pt;height:69.5pt" coordorigin="-120,191" coordsize="10394,1390">
                <v:shape id="shape_0" fillcolor="white" stroked="t" o:allowincell="f" style="position:absolute;left:-120;top:191;width:1483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ổ chức, cá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6;top:191;width:2240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iếp nhận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7;top:223;width:2291;height:1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ụ lý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Văn phòng sở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4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5;top:191;width:2368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ả kết qu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Không tính thời gi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Arrow Connector 286" stroked="t" o:allowincell="f" style="position:absolute;left:2085;top:865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87" stroked="t" o:allowincell="f" style="position:absolute;left:4899;top:88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88" stroked="t" o:allowincell="f" style="position:absolute;left:7907;top:958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ListParagraph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ĩnh vực Giải quyết khiếu nại</w:t>
      </w:r>
    </w:p>
    <w:p>
      <w:pPr>
        <w:pStyle w:val="ListParagraph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TR-DBI-6: Thủ tục giải quyết khiếu nại lần 2 tại cấp tỉnh. (Thời hạn xử lý 60 ngày).</w:t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181610</wp:posOffset>
                </wp:positionV>
                <wp:extent cx="6562090" cy="854710"/>
                <wp:effectExtent l="5080" t="5080" r="5080" b="5080"/>
                <wp:wrapNone/>
                <wp:docPr id="3" name="Group 2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080" cy="854640"/>
                          <a:chOff x="0" y="0"/>
                          <a:chExt cx="6562080" cy="854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7440" cy="85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ổ chức, cá nhâ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760" y="0"/>
                            <a:ext cx="1414800" cy="85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iếp nhận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9520" y="20160"/>
                            <a:ext cx="1447200" cy="83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ụ lý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Văn phòng sở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59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6640" y="0"/>
                            <a:ext cx="1495440" cy="85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ả kết qu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Không tính thời gi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92480" y="414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8720" y="42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68080" y="47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0" style="position:absolute;margin-left:-3pt;margin-top:14.3pt;width:516.7pt;height:67.25pt" coordorigin="-60,286" coordsize="10334,1345">
                <v:shape id="shape_0" fillcolor="white" stroked="t" o:allowincell="f" style="position:absolute;left:-60;top:286;width:1475;height:1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ổ chức, cá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4;top:286;width:2227;height:1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iếp nhận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47;top:317;width:2278;height:13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ụ lý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Văn phòng sở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59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286;width:2354;height:1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ả kết qu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Không tính thời gi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Arrow Connector 296" stroked="t" o:allowincell="f" style="position:absolute;left:2133;top:939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97" stroked="t" o:allowincell="f" style="position:absolute;left:4930;top:956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98" stroked="t" o:allowincell="f" style="position:absolute;left:7921;top:1029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TR-DBI-2: Thủ tục giải quyết khiếu nại lần đầu tại cấp tỉnh. (Thời hạn xử lý 45 ngày)</w:t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92710</wp:posOffset>
                </wp:positionV>
                <wp:extent cx="6581775" cy="892175"/>
                <wp:effectExtent l="5080" t="5080" r="5080" b="5080"/>
                <wp:wrapNone/>
                <wp:docPr id="4" name="Group 2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1880" cy="892080"/>
                          <a:chOff x="0" y="0"/>
                          <a:chExt cx="6581880" cy="89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9960" cy="89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ổ chức, cá nhâ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0"/>
                            <a:ext cx="1418760" cy="89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iếp nhận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8880" y="20160"/>
                            <a:ext cx="1451520" cy="87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ụ lý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Văn phòng sở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44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1760" y="0"/>
                            <a:ext cx="1499760" cy="89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ả kết qu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Không tính thời gi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97160" y="43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7720" y="44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82480" y="49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9" style="position:absolute;margin-left:-4.5pt;margin-top:7.3pt;width:518.2pt;height:70.25pt" coordorigin="-90,146" coordsize="10364,1405">
                <v:shape id="shape_0" fillcolor="white" stroked="t" o:allowincell="f" style="position:absolute;left:-90;top:146;width:1479;height:1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ổ chức, cá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1;top:146;width:2233;height:1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iếp nhận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2;top:178;width:2285;height:13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ụ lý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Văn phòng sở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44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3;top:146;width:2361;height:1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ả kết qu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Không tính thời gi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Arrow Connector 304" stroked="t" o:allowincell="f" style="position:absolute;left:2110;top:828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05" stroked="t" o:allowincell="f" style="position:absolute;left:4914;top:845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06" stroked="t" o:allowincell="f" style="position:absolute;left:7914;top:92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ĩnh vực Giải quyết tố cáo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TR-DBI-9: Thủ tục giải quyết tố cáo tại cấp tỉnh. (Thời hạn xử lý 90 ngày)</w:t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6525260" cy="873125"/>
                <wp:effectExtent l="5080" t="5080" r="5080" b="5080"/>
                <wp:wrapNone/>
                <wp:docPr id="5" name="Group 3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360" cy="873000"/>
                          <a:chOff x="0" y="0"/>
                          <a:chExt cx="6525360" cy="87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1680" cy="87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ổ chức, cá nhâ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480" y="0"/>
                            <a:ext cx="1406520" cy="87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iếp nhận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520" y="20160"/>
                            <a:ext cx="1438920" cy="85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ụ lý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Văn phòng sở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89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8200" y="0"/>
                            <a:ext cx="1487160" cy="87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ả kết qu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Không tính thời gi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85640" y="42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0720" y="4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38560" y="48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7" style="position:absolute;margin-left:0pt;margin-top:11pt;width:513.8pt;height:68.75pt" coordorigin="0,220" coordsize="10276,1375">
                <v:shape id="shape_0" fillcolor="white" stroked="t" o:allowincell="f" style="position:absolute;left:0;top:220;width:1466;height:1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ổ chức, cá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1;top:220;width:2214;height:1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iếp nhận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9;top:252;width:2265;height:13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ụ lý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Văn phòng sở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89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4;top:220;width:2341;height:1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ả kết qu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Không tính thời gi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Arrow Connector 335" stroked="t" o:allowincell="f" style="position:absolute;left:2182;top:887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36" stroked="t" o:allowincell="f" style="position:absolute;left:4962;top:905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37" stroked="t" o:allowincell="f" style="position:absolute;left:7935;top:979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ĩnh vực Phòng chống tham nhũng</w:t>
      </w:r>
    </w:p>
    <w:p>
      <w:pPr>
        <w:pStyle w:val="ListParagraph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TR-DBI-28: Thủ tục thực hiện việc giải trình. (Thời hạn xử lý 15 ngày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6571615" cy="876300"/>
                <wp:effectExtent l="5080" t="5080" r="5080" b="5080"/>
                <wp:wrapNone/>
                <wp:docPr id="6" name="Group 3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440" cy="876240"/>
                          <a:chOff x="0" y="0"/>
                          <a:chExt cx="6571440" cy="876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852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ổ chức, cá nhâ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0560" y="0"/>
                            <a:ext cx="141660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iếp nhận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840" y="20160"/>
                            <a:ext cx="1449720" cy="85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ụ lý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Văn phòng sở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4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3480" y="0"/>
                            <a:ext cx="149796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ả kết qu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Không tính thời gi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95000" y="42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3760" y="43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74920" y="48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8" style="position:absolute;margin-left:0pt;margin-top:1.5pt;width:517.45pt;height:69pt" coordorigin="0,30" coordsize="10349,1380">
                <v:shape id="shape_0" fillcolor="white" stroked="t" o:allowincell="f" style="position:absolute;left:0;top:30;width:1477;height:13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ổ chức, cá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7;top:30;width:2230;height:13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iếp nhận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4;top:62;width:2282;height:13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ụ lý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Văn phòng sở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4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0;top:30;width:2358;height:13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ả kết qu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Không tính thời gi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Arrow Connector 343" stroked="t" o:allowincell="f" style="position:absolute;left:2197;top:699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44" stroked="t" o:allowincell="f" style="position:absolute;left:4998;top:716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45" stroked="t" o:allowincell="f" style="position:absolute;left:7992;top:791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TR-DBI-27: Thủ tục tiếp nhận yêu cầu giải trình. (Thời hạn xử lý 5 ngày)</w:t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6610985" cy="905510"/>
                <wp:effectExtent l="5080" t="5080" r="5080" b="5080"/>
                <wp:wrapNone/>
                <wp:docPr id="7" name="Group 3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1040" cy="905400"/>
                          <a:chOff x="0" y="0"/>
                          <a:chExt cx="6611040" cy="90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4428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ổ chức, cá nhâ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0"/>
                            <a:ext cx="142488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iếp nhận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0.5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3640" y="21600"/>
                            <a:ext cx="1458000" cy="88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ụ lý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Văn phòng sở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4.5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0"/>
                            <a:ext cx="150624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ả kết qu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Không tính thời gi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03280" y="43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2120" y="45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05520" y="49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6" style="position:absolute;margin-left:0pt;margin-top:17.15pt;width:520.55pt;height:71.3pt" coordorigin="0,343" coordsize="10411,1426">
                <v:shape id="shape_0" fillcolor="white" stroked="t" o:allowincell="f" style="position:absolute;left:0;top:343;width:1486;height:1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ổ chức, cá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2;top:343;width:2243;height:1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iếp nhận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0.5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5;top:377;width:2295;height:13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ụ lý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Văn phòng sở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4.5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39;top:343;width:2371;height:1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ả kết qu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Không tính thời gi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Arrow Connector 351" stroked="t" o:allowincell="f" style="position:absolute;left:2210;top:1035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95" stroked="t" o:allowincell="f" style="position:absolute;left:5027;top:105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96" stroked="t" o:allowincell="f" style="position:absolute;left:8040;top:1130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ListParagraph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TR-DBI-18-10950: Thủ tục xác minh tài sản, thu nhập. (Thời hạn xử lý 15 ngày)</w:t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21310</wp:posOffset>
                </wp:positionV>
                <wp:extent cx="6571615" cy="885825"/>
                <wp:effectExtent l="5080" t="5080" r="5080" b="5080"/>
                <wp:wrapNone/>
                <wp:docPr id="8" name="Group 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440" cy="885960"/>
                          <a:chOff x="0" y="0"/>
                          <a:chExt cx="6571440" cy="885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8520" cy="8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ổ chức, cá nhâ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0560" y="0"/>
                            <a:ext cx="1416600" cy="8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iếp nhận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840" y="20160"/>
                            <a:ext cx="1449720" cy="86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ụ lý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Văn phòng sở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4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3480" y="0"/>
                            <a:ext cx="1497960" cy="8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ả kết qu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Không tính thời gi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95000" y="42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376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74920" y="48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7" style="position:absolute;margin-left:0pt;margin-top:25.3pt;width:517.45pt;height:69.75pt" coordorigin="0,506" coordsize="10349,1395">
                <v:shape id="shape_0" fillcolor="white" stroked="t" o:allowincell="f" style="position:absolute;left:0;top:506;width:1477;height:13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ổ chức, cá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7;top:506;width:2230;height:13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iếp nhận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4;top:538;width:2282;height:136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ụ lý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Văn phòng sở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4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0;top:506;width:2358;height:13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ả kết qu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Không tính thời gi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Arrow Connector 203" stroked="t" o:allowincell="f" style="position:absolute;left:2197;top:1183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04" stroked="t" o:allowincell="f" style="position:absolute;left:4998;top:1200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05" stroked="t" o:allowincell="f" style="position:absolute;left:7992;top:1276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TR-DBI-17-10950: Thủ tục công khai bản kê khai tài sản, thu nhập. (Thời hạn xử lý 62 ngày)</w:t>
      </w:r>
    </w:p>
    <w:p>
      <w:pPr>
        <w:pStyle w:val="ListParagraph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525260" cy="940435"/>
                <wp:effectExtent l="5080" t="5080" r="5080" b="5080"/>
                <wp:wrapNone/>
                <wp:docPr id="9" name="Group 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360" cy="940320"/>
                          <a:chOff x="0" y="0"/>
                          <a:chExt cx="6525360" cy="940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931680" cy="9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ổ chức, cá nhâ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480" y="0"/>
                            <a:ext cx="1406520" cy="9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iếp nhận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520" y="22320"/>
                            <a:ext cx="143892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ụ lý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Văn phòng sở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6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8200" y="0"/>
                            <a:ext cx="1487160" cy="9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ả kết qu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Không tính thời gian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85640" y="45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0720" y="46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38560" y="51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6" style="position:absolute;margin-left:0pt;margin-top:-9pt;width:513.8pt;height:74.05pt" coordorigin="0,-180" coordsize="10276,1481">
                <v:shape id="shape_0" fillcolor="white" stroked="t" o:allowincell="f" style="position:absolute;left:0;top:-179;width:1466;height:1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ổ chức, cá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1;top:-180;width:2214;height:1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iếp nhận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9;top:-145;width:2265;height:14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ụ lý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Văn phòng sở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6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4;top:-180;width:2341;height:1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ả kết qu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Không tính thời gia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Arrow Connector 211" stroked="t" o:allowincell="f" style="position:absolute;left:2182;top:537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12" stroked="t" o:allowincell="f" style="position:absolute;left:4962;top:556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13" stroked="t" o:allowincell="f" style="position:absolute;left:7935;top:636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spacing w:lineRule="auto" w:line="276"/>
        <w:ind w:left="72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</w:t>
      </w:r>
    </w:p>
    <w:p>
      <w:pPr>
        <w:pStyle w:val="ListParagraph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-DBI-16-10950: Thủ tục thực hiện việc kê khai tài sản thu nhập. (Thời hạn xử lý 62 ngày)</w:t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03200</wp:posOffset>
                </wp:positionV>
                <wp:extent cx="6525260" cy="882650"/>
                <wp:effectExtent l="5080" t="5080" r="5080" b="5080"/>
                <wp:wrapNone/>
                <wp:docPr id="10" name="Group 2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360" cy="882720"/>
                          <a:chOff x="0" y="0"/>
                          <a:chExt cx="6525360" cy="882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168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ổ chức, cá nhâ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480" y="0"/>
                            <a:ext cx="140652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iếp nhận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520" y="20160"/>
                            <a:ext cx="1438920" cy="8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ụ lý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Văn phòng sở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6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8200" y="0"/>
                            <a:ext cx="148716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ả kết qu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Không tính thời gi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85640" y="42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0720" y="43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38560" y="48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4" style="position:absolute;margin-left:0pt;margin-top:16pt;width:513.8pt;height:69.5pt" coordorigin="0,320" coordsize="10276,1390">
                <v:shape id="shape_0" fillcolor="white" stroked="t" o:allowincell="f" style="position:absolute;left:0;top:320;width:1466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ổ chức, cá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1;top:320;width:2214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iếp nhận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9;top:351;width:2265;height:1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ụ lý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Văn phòng sở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6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4;top:320;width:2341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ả kết qu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Không tính thời gi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Arrow Connector 220" stroked="t" o:allowincell="f" style="position:absolute;left:2182;top:994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21" stroked="t" o:allowincell="f" style="position:absolute;left:4962;top:1011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22" stroked="t" o:allowincell="f" style="position:absolute;left:7935;top:1087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Lĩnh vực Tiếp công dân</w:t>
      </w:r>
    </w:p>
    <w:p>
      <w:pPr>
        <w:pStyle w:val="ListParagraph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TR-DBI-13: Thủ tục tiếp công dân tại cấp tỉnh. (Thời hạn xử lý 10 ngày)</w:t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78765</wp:posOffset>
                </wp:positionV>
                <wp:extent cx="6525260" cy="882650"/>
                <wp:effectExtent l="5080" t="5080" r="5080" b="5080"/>
                <wp:wrapNone/>
                <wp:docPr id="11" name="Group 2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360" cy="882720"/>
                          <a:chOff x="0" y="0"/>
                          <a:chExt cx="6525360" cy="882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168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ổ chức, cá nhâ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480" y="0"/>
                            <a:ext cx="140652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iếp nhận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520" y="20160"/>
                            <a:ext cx="1438920" cy="8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ụ lý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Văn phòng sở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9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8200" y="0"/>
                            <a:ext cx="148716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ả kết qu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Không tính thời gi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85640" y="42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0720" y="43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38560" y="48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3" style="position:absolute;margin-left:0pt;margin-top:21.95pt;width:513.8pt;height:69.5pt" coordorigin="0,439" coordsize="10276,1390">
                <v:shape id="shape_0" fillcolor="white" stroked="t" o:allowincell="f" style="position:absolute;left:0;top:439;width:1466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ổ chức, cá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1;top:439;width:2214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iếp nhận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9;top:471;width:2265;height:1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ụ lý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Văn phòng sở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9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4;top:439;width:2341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ả kết qu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Không tính thời gi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Arrow Connector 356" stroked="t" o:allowincell="f" style="position:absolute;left:2182;top:1113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57" stroked="t" o:allowincell="f" style="position:absolute;left:4962;top:1130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58" stroked="t" o:allowincell="f" style="position:absolute;left:7935;top:1206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ĩnh vực xử lý đơn thư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TR-DBI-20: Thủ tục xử lý đơn tại cấp tỉnh. (Thời hạn xử lý 10 ngày)</w:t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25260" cy="882650"/>
                <wp:effectExtent l="5080" t="5080" r="5080" b="5080"/>
                <wp:wrapNone/>
                <wp:docPr id="12" name="Group 3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360" cy="882720"/>
                          <a:chOff x="0" y="0"/>
                          <a:chExt cx="6525360" cy="882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168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ổ chức, cá nhâ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480" y="0"/>
                            <a:ext cx="140652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iếp nhận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520" y="20160"/>
                            <a:ext cx="1438920" cy="8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ụ lý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Văn phòng sở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9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8200" y="0"/>
                            <a:ext cx="148716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ả kết qu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Không tính thời gi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85640" y="42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0720" y="43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38560" y="48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9" style="position:absolute;margin-left:0pt;margin-top:0pt;width:513.8pt;height:69.5pt" coordorigin="0,0" coordsize="10276,1390">
                <v:shape id="shape_0" fillcolor="white" stroked="t" o:allowincell="f" style="position:absolute;left:0;top:0;width:1466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ổ chức, cá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1;top:0;width:2214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iếp nhận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9;top:32;width:2265;height:1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ụ lý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Văn phòng sở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9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4;top:0;width:2341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ả kết qu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Không tính thời gi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Arrow Connector 364" stroked="t" o:allowincell="f" style="position:absolute;left:2182;top:674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65" stroked="t" o:allowincell="f" style="position:absolute;left:4962;top:691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66" stroked="t" o:allowincell="f" style="position:absolute;left:7935;top:767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16:36:00Z</dcterms:created>
  <dc:creator>giap vu dinh</dc:creator>
  <dc:description/>
  <cp:keywords/>
  <dc:language>en-US</dc:language>
  <cp:lastModifiedBy>tu nguyen</cp:lastModifiedBy>
  <dcterms:modified xsi:type="dcterms:W3CDTF">2019-05-05T07:53:00Z</dcterms:modified>
  <cp:revision>4</cp:revision>
  <dc:subject/>
  <dc:title/>
</cp:coreProperties>
</file>