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DANH SÁCH QUY TRÌNH CÁC BỘ THỦ TỤC HÀNH CHÍNH</w:t>
        <w:br/>
        <w:t>THANH TRA TỈNH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Bồi thường nhà nước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TP-DBI-277433: Giải quyết yêu cầu bồi thường tại cơ quan trực tiếp quản lý người thi hành công vụ gây thiệt hại (cấp tỉnh). (Thời hạn xử lý 62 ngày)</w:t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231140</wp:posOffset>
                </wp:positionV>
                <wp:extent cx="6649085" cy="854710"/>
                <wp:effectExtent l="5080" t="5080" r="5080" b="5080"/>
                <wp:wrapNone/>
                <wp:docPr id="1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0" cy="854640"/>
                          <a:chOff x="0" y="0"/>
                          <a:chExt cx="6649200" cy="85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932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0"/>
                            <a:ext cx="143316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0160"/>
                            <a:ext cx="146628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6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0"/>
                            <a:ext cx="151524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0840" y="41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0480" y="42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3960" y="47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-9.75pt;margin-top:18.2pt;width:523.55pt;height:67.25pt" coordorigin="-195,364" coordsize="10471,13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95;top:364;width:1494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364;width:2256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8;top:396;width:2308;height:1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6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0;top:364;width:2385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9" stroked="t" o:allowincell="f" style="position:absolute;left:2027;top:101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0" stroked="t" o:allowincell="f" style="position:absolute;left:4861;top:103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1" stroked="t" o:allowincell="f" style="position:absolute;left:7890;top:110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TP-DBI-277434: Phục hồi danh dự (cấp tỉnh). (Thời hạn xử lý 15 ngày)</w:t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1285</wp:posOffset>
                </wp:positionV>
                <wp:extent cx="6600190" cy="882650"/>
                <wp:effectExtent l="5080" t="5080" r="5080" b="5080"/>
                <wp:wrapNone/>
                <wp:docPr id="2" name="Group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882720"/>
                          <a:chOff x="0" y="0"/>
                          <a:chExt cx="660024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24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0"/>
                            <a:ext cx="14230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600" y="20160"/>
                            <a:ext cx="145548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0"/>
                            <a:ext cx="150444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040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708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7240" y="4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0" style="position:absolute;margin-left:-6pt;margin-top:9.55pt;width:519.7pt;height:69.5pt" coordorigin="-120,191" coordsize="10394,1390">
                <v:shape id="shape_0" fillcolor="white" stroked="t" o:allowincell="f" style="position:absolute;left:-120;top:191;width:1483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6;top:191;width:2240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7;top:223;width:2291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5;top:191;width:2368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86" stroked="t" o:allowincell="f" style="position:absolute;left:2085;top:86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87" stroked="t" o:allowincell="f" style="position:absolute;left:4899;top:88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88" stroked="t" o:allowincell="f" style="position:absolute;left:7907;top:95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Giải quyết khiếu nại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6: Thủ tục giải quyết khiếu nại lần 2 tại cấp tỉnh. (Thời hạn xử lý 45 ngày).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1610</wp:posOffset>
                </wp:positionV>
                <wp:extent cx="6562090" cy="854710"/>
                <wp:effectExtent l="5080" t="5080" r="5080" b="5080"/>
                <wp:wrapNone/>
                <wp:docPr id="3" name="Group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080" cy="854640"/>
                          <a:chOff x="0" y="0"/>
                          <a:chExt cx="6562080" cy="85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744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1414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20160"/>
                            <a:ext cx="144720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4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6640" y="0"/>
                            <a:ext cx="149544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2480" y="41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720" y="42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8080" y="47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0" style="position:absolute;margin-left:-3pt;margin-top:14.3pt;width:516.7pt;height:67.25pt" coordorigin="-60,286" coordsize="10334,1345">
                <v:shape id="shape_0" fillcolor="white" stroked="t" o:allowincell="f" style="position:absolute;left:-60;top:286;width:1475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286;width:2227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7;top:317;width:2278;height:13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4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286;width:2354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96" stroked="t" o:allowincell="f" style="position:absolute;left:2133;top:93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97" stroked="t" o:allowincell="f" style="position:absolute;left:4930;top:95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98" stroked="t" o:allowincell="f" style="position:absolute;left:7921;top:102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2: Thủ tục giải quyết khiếu nại lần đầu tại cấp tỉnh. (Thời hạn xử lý 15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6581775" cy="892175"/>
                <wp:effectExtent l="5080" t="5080" r="5080" b="5080"/>
                <wp:wrapNone/>
                <wp:docPr id="4" name="Group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880" cy="892080"/>
                          <a:chOff x="0" y="0"/>
                          <a:chExt cx="6581880" cy="89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996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0"/>
                            <a:ext cx="141876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20160"/>
                            <a:ext cx="145152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0"/>
                            <a:ext cx="149976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7160" y="43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7720" y="44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2480" y="49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9" style="position:absolute;margin-left:-4.5pt;margin-top:7.3pt;width:518.2pt;height:70.25pt" coordorigin="-90,146" coordsize="10364,1405">
                <v:shape id="shape_0" fillcolor="white" stroked="t" o:allowincell="f" style="position:absolute;left:-90;top:146;width:1479;height:1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146;width:2233;height:1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78;width:2285;height:1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3;top:146;width:2361;height:1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04" stroked="t" o:allowincell="f" style="position:absolute;left:2110;top:82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05" stroked="t" o:allowincell="f" style="position:absolute;left:4914;top:84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06" stroked="t" o:allowincell="f" style="position:absolute;left:7914;top:92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Giải quyết tố cáo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9: Thủ tục giải quyết tố cáo tại cấp tỉnh. (Thời hạn xử lý 90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525260" cy="873125"/>
                <wp:effectExtent l="5080" t="5080" r="5080" b="5080"/>
                <wp:wrapNone/>
                <wp:docPr id="5" name="Group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73000"/>
                          <a:chOff x="0" y="0"/>
                          <a:chExt cx="6525360" cy="87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168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0160"/>
                            <a:ext cx="143892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89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2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48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7" style="position:absolute;margin-left:0pt;margin-top:11pt;width:513.8pt;height:68.75pt" coordorigin="0,220" coordsize="10276,1375">
                <v:shape id="shape_0" fillcolor="white" stroked="t" o:allowincell="f" style="position:absolute;left:0;top:220;width:1466;height:1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220;width:2214;height:1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252;width:2265;height:13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89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220;width:2341;height:1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35" stroked="t" o:allowincell="f" style="position:absolute;left:2182;top:88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36" stroked="t" o:allowincell="f" style="position:absolute;left:4962;top:90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37" stroked="t" o:allowincell="f" style="position:absolute;left:7935;top:97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Phòng chống tham nhũng</w:t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28: Thủ tục thực hiện việc giải trình. (Thời hạn xử lý 15 ngày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571615" cy="876300"/>
                <wp:effectExtent l="5080" t="5080" r="5080" b="5080"/>
                <wp:wrapNone/>
                <wp:docPr id="6" name="Group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876240"/>
                          <a:chOff x="0" y="0"/>
                          <a:chExt cx="6571440" cy="87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0"/>
                            <a:ext cx="14166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20160"/>
                            <a:ext cx="144972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0"/>
                            <a:ext cx="14979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5000" y="42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3760" y="43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4920" y="48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8" style="position:absolute;margin-left:0pt;margin-top:1.5pt;width:517.45pt;height:69pt" coordorigin="0,30" coordsize="10349,1380">
                <v:shape id="shape_0" fillcolor="white" stroked="t" o:allowincell="f" style="position:absolute;left:0;top:30;width:1477;height:1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7;top:30;width:2230;height:1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4;top:62;width:2282;height:13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0;top:30;width:2358;height:1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43" stroked="t" o:allowincell="f" style="position:absolute;left:2197;top:69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44" stroked="t" o:allowincell="f" style="position:absolute;left:4998;top:71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45" stroked="t" o:allowincell="f" style="position:absolute;left:7992;top:79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27: Thủ tục tiếp nhận yêu cầu giải trình. (Thời hạn xử lý 5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610985" cy="905510"/>
                <wp:effectExtent l="5080" t="5080" r="5080" b="5080"/>
                <wp:wrapNone/>
                <wp:docPr id="7" name="Group 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1040" cy="905400"/>
                          <a:chOff x="0" y="0"/>
                          <a:chExt cx="6611040" cy="90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42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0"/>
                            <a:ext cx="14248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0.5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21600"/>
                            <a:ext cx="14580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4.5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150624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3280" y="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2120" y="45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5520" y="49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6" style="position:absolute;margin-left:0pt;margin-top:17.15pt;width:520.55pt;height:71.3pt" coordorigin="0,343" coordsize="10411,1426">
                <v:shape id="shape_0" fillcolor="white" stroked="t" o:allowincell="f" style="position:absolute;left:0;top:343;width:1486;height:1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2;top:343;width:2243;height:1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0.5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5;top:377;width:2295;height:13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4.5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9;top:343;width:2371;height:1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51" stroked="t" o:allowincell="f" style="position:absolute;left:2210;top:103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95" stroked="t" o:allowincell="f" style="position:absolute;left:5027;top:105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96" stroked="t" o:allowincell="f" style="position:absolute;left:8040;top:113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18-10950: Thủ tục xác minh tài sản, thu nhập. (Thời hạn xử lý 15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21310</wp:posOffset>
                </wp:positionV>
                <wp:extent cx="6571615" cy="885825"/>
                <wp:effectExtent l="5080" t="5080" r="5080" b="5080"/>
                <wp:wrapNone/>
                <wp:docPr id="8" name="Group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885960"/>
                          <a:chOff x="0" y="0"/>
                          <a:chExt cx="6571440" cy="88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852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0"/>
                            <a:ext cx="141660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20160"/>
                            <a:ext cx="144972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4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0"/>
                            <a:ext cx="149796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5000" y="42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3760" y="4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4920" y="48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7" style="position:absolute;margin-left:0pt;margin-top:25.3pt;width:517.45pt;height:69.75pt" coordorigin="0,506" coordsize="10349,1395">
                <v:shape id="shape_0" fillcolor="white" stroked="t" o:allowincell="f" style="position:absolute;left:0;top:506;width:1477;height:1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7;top:506;width:2230;height:1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4;top:538;width:2282;height:13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4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0;top:506;width:2358;height:1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03" stroked="t" o:allowincell="f" style="position:absolute;left:2197;top:118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04" stroked="t" o:allowincell="f" style="position:absolute;left:4998;top:120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05" stroked="t" o:allowincell="f" style="position:absolute;left:7992;top:127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17-10950: Thủ tục công khai bản kê khai tài sản, thu nhập. (Thời hạn xử lý 62 ngày)</w:t>
      </w:r>
    </w:p>
    <w:p>
      <w:pPr>
        <w:pStyle w:val="ListParagraph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525260" cy="940435"/>
                <wp:effectExtent l="5080" t="5080" r="5080" b="5080"/>
                <wp:wrapNone/>
                <wp:docPr id="9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940320"/>
                          <a:chOff x="0" y="0"/>
                          <a:chExt cx="6525360" cy="9403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93168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2320"/>
                            <a:ext cx="143892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6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5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51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6" style="position:absolute;margin-left:0pt;margin-top:-9pt;width:513.8pt;height:74.05pt" coordorigin="0,-180" coordsize="10276,1481">
                <v:shape id="shape_0" fillcolor="white" stroked="t" o:allowincell="f" style="position:absolute;left:0;top:-179;width:1466;height:1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-180;width:2214;height:1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-145;width:2265;height:14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6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-180;width:2341;height:1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11" stroked="t" o:allowincell="f" style="position:absolute;left:2182;top:53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12" stroked="t" o:allowincell="f" style="position:absolute;left:4962;top:55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13" stroked="t" o:allowincell="f" style="position:absolute;left:7935;top:63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276"/>
        <w:ind w:left="7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-DBI-16-10950: Thủ tục thực hiện việc kê khai tài sản thu nhập. (Thời hạn xử lý 62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6525260" cy="882650"/>
                <wp:effectExtent l="5080" t="5080" r="5080" b="5080"/>
                <wp:wrapNone/>
                <wp:docPr id="10" name="Group 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2720"/>
                          <a:chOff x="0" y="0"/>
                          <a:chExt cx="65253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16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0160"/>
                            <a:ext cx="143892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6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4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4" style="position:absolute;margin-left:0pt;margin-top:16pt;width:513.8pt;height:69.5pt" coordorigin="0,320" coordsize="10276,1390">
                <v:shape id="shape_0" fillcolor="white" stroked="t" o:allowincell="f" style="position:absolute;left:0;top:320;width:1466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320;width:2214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351;width:2265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6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320;width:2341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220" stroked="t" o:allowincell="f" style="position:absolute;left:2182;top:99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1" stroked="t" o:allowincell="f" style="position:absolute;left:4962;top:101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2" stroked="t" o:allowincell="f" style="position:absolute;left:7935;top:108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Lĩnh vực Tiếp công dân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13: Thủ tục tiếp công dân tại cấp tỉnh. (Thời hạn xử lý 10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8765</wp:posOffset>
                </wp:positionV>
                <wp:extent cx="6525260" cy="882650"/>
                <wp:effectExtent l="5080" t="5080" r="5080" b="5080"/>
                <wp:wrapNone/>
                <wp:docPr id="11" name="Group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2720"/>
                          <a:chOff x="0" y="0"/>
                          <a:chExt cx="65253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16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0160"/>
                            <a:ext cx="143892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Văn phòng sở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9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4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3" style="position:absolute;margin-left:0pt;margin-top:21.95pt;width:513.8pt;height:69.5pt" coordorigin="0,439" coordsize="10276,1390">
                <v:shape id="shape_0" fillcolor="white" stroked="t" o:allowincell="f" style="position:absolute;left:0;top:439;width:1466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439;width:2214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471;width:2265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Văn phòng sở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9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439;width:2341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56" stroked="t" o:allowincell="f" style="position:absolute;left:2182;top:111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57" stroked="t" o:allowincell="f" style="position:absolute;left:4962;top:113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58" stroked="t" o:allowincell="f" style="position:absolute;left:7935;top:120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ĩnh vực xử lý đơn thư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TR-DBI-20: Thủ tục xử lý đơn tại cấp tỉnh. (Thời hạn xử lý 10 ngày)</w:t>
      </w:r>
    </w:p>
    <w:p>
      <w:pPr>
        <w:pStyle w:val="ListParagraph"/>
        <w:spacing w:lineRule="auto" w:line="27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25260" cy="882650"/>
                <wp:effectExtent l="5080" t="5080" r="5080" b="5080"/>
                <wp:wrapNone/>
                <wp:docPr id="12" name="Group 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2720"/>
                          <a:chOff x="0" y="0"/>
                          <a:chExt cx="65253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168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ổ chức, cá nhâ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0"/>
                            <a:ext cx="140652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iếp nhận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1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0160"/>
                            <a:ext cx="143892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ụ lý hồ s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Phòng nghiệp vụ I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9 ngày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0"/>
                            <a:ext cx="148716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ả kết qu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Bộ phận 1 cử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Không tính thời gi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564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072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560" y="4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9" style="position:absolute;margin-left:0pt;margin-top:0pt;width:513.8pt;height:69.5pt" coordorigin="0,0" coordsize="10276,1390">
                <v:shape id="shape_0" fillcolor="white" stroked="t" o:allowincell="f" style="position:absolute;left:0;top:0;width:1466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ổ chức, cá nh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1;top:0;width:2214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iếp nhận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1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32;width:2265;height:1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ụ lý hồ s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Phòng nghiệp vụ III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9 ngà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4;top:0;width:2341;height:1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ả kết qu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Bộ phận 1 cử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Không tính thời gi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Arrow Connector 364" stroked="t" o:allowincell="f" style="position:absolute;left:2182;top:67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65" stroked="t" o:allowincell="f" style="position:absolute;left:4962;top:69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366" stroked="t" o:allowincell="f" style="position:absolute;left:7935;top:76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6:36:00Z</dcterms:created>
  <dc:creator>giap vu dinh</dc:creator>
  <dc:description/>
  <cp:keywords/>
  <dc:language>en-US</dc:language>
  <cp:lastModifiedBy>giap vu dinh</cp:lastModifiedBy>
  <dcterms:modified xsi:type="dcterms:W3CDTF">2019-05-06T09:22:00Z</dcterms:modified>
  <cp:revision>17</cp:revision>
  <dc:subject/>
  <dc:title/>
</cp:coreProperties>
</file>